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قد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تفاق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ب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طرف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سبة</w:t>
        </w:r>
      </w:hyperlink>
    </w:p>
    <w:p>
      <w:pPr>
        <w:pStyle w:val="Normal"/>
        <w:jc w:val="center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r>
        <w:rPr>
          <w:rFonts w:ascii="Segoe UI" w:hAnsi="Segoe UI" w:cs="Segoe UI"/>
          <w:b/>
          <w:b/>
          <w:bCs/>
          <w:sz w:val="24"/>
          <w:sz w:val="24"/>
          <w:szCs w:val="24"/>
          <w:u w:val="single"/>
          <w:rtl w:val="true"/>
        </w:rPr>
        <w:t>نموذج عقد شراكة بين طرفين في مطعم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ي يوم ـــــــــــــــــ الموافق لـ ـــــــــــــــــــــ في ــــــــــــــــــ تم إبرام العقد بين الطرفي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أول ـــــــــــــــــــــــــ سعودي الجنسية مقيم في ـــــــــــــــــ بتاريخ ـــــــــــــــــ عنوانه 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ثاني ـــــــــــــــــــــــ سعودي الجنسية مقيم في ـــــــــــــــــ بتاريخ ـــــــــــــــــ عنوانه 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وإن الشريكين يرغبان في تأسيس مطعم وفق تم الاتفاق على البنود التالي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أول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عتبر المقدمة جزءً لا يتجزأ من العقد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ثاني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نوع النشاط وهو 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ثالث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رأس المال 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ربع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حصص 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خامس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مدة العقد 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سادس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إدارة ـــــــ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سابع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حديد الأرباح 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ثامن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قرارات التي يتم اتخاذها 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اسع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لا يجوز أحد الطرفين أن يمارس أي عمل حسابه أو لحسابه غيره نشاط من نفس نوع النشاط الممارس إلى بعد موافقة الشريك الآخ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عاشراً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تح حساب شخصي مشترك بين الطرفي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إحدى ع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م تحرير العقد على أكثر من نسخة وتكون بيد كل شريك نسخة و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ثاني عشر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: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لقد أقر كل من الطرفين باطلاعهما على جميع البنود المتعلقة بالعقد ووقعا عليها مختاري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أول 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ثاني ـــ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شاهد الأول 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شاهد الثاني ـــــــــــــــــــــــــــــــــــــــــــ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eastAsia="Times New Roman" w:cs="Segoe UI"/>
          <w:color w:val="333333"/>
          <w:sz w:val="24"/>
          <w:szCs w:val="24"/>
        </w:rPr>
      </w:pP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0:27:00Z</dcterms:created>
  <dc:creator>AL RAHMA</dc:creator>
  <dc:description/>
  <cp:keywords/>
  <dc:language>en-US</dc:language>
  <cp:lastModifiedBy>AL RAHMA</cp:lastModifiedBy>
  <dcterms:modified xsi:type="dcterms:W3CDTF">2023-12-14T20:27:00Z</dcterms:modified>
  <cp:revision>2</cp:revision>
  <dc:subject/>
  <dc:title/>
</cp:coreProperties>
</file>