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UI" w:hAnsi="Segoe UI" w:cs="Segoe UI"/>
          <w:b/>
          <w:b/>
          <w:bCs/>
          <w:sz w:val="28"/>
          <w:szCs w:val="28"/>
          <w:u w:val="single"/>
        </w:rPr>
      </w:pPr>
      <w:hyperlink r:id="rId2"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>عقد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>إتفاق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>بين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>طرفين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>على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>نسبة</w:t>
        </w:r>
      </w:hyperlink>
    </w:p>
    <w:p>
      <w:pPr>
        <w:pStyle w:val="Normal"/>
        <w:jc w:val="center"/>
        <w:rPr>
          <w:rFonts w:ascii="Segoe UI" w:hAnsi="Segoe UI" w:cs="Segoe UI"/>
          <w:b/>
          <w:b/>
          <w:bCs/>
          <w:sz w:val="24"/>
          <w:szCs w:val="24"/>
          <w:u w:val="single"/>
        </w:rPr>
      </w:pPr>
      <w:r>
        <w:rPr>
          <w:rFonts w:ascii="Segoe UI" w:hAnsi="Segoe UI" w:cs="Segoe UI"/>
          <w:b/>
          <w:b/>
          <w:bCs/>
          <w:sz w:val="24"/>
          <w:sz w:val="24"/>
          <w:szCs w:val="24"/>
          <w:u w:val="single"/>
          <w:rtl w:val="true"/>
        </w:rPr>
        <w:t>صيغة عقد شراكة محل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الشريك الأول………………… من ………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..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بطاقة شخصية رقم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………………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الشريك الثاني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…………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من ……… بطاقة شخصية رقم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………………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.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المقدمة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اتفق كلا الشريكين على وجود قدرة مالية وخبرة تجمع بينهم للشراكة على محل تجاري، في مجال تجارة المواد الغذائية وتوزيعها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.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بالإضافة إلى الرغبة بالتعاون فيما بينهم على هذا العمل وعلى أساسه تم إبرام هذا العقد وفق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bidi w:val="1"/>
        <w:spacing w:lineRule="auto" w:line="240" w:before="150" w:after="0"/>
        <w:ind w:left="0" w:right="0" w:hanging="36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اعتبار أن مقدمة العقدة من صلب العقد ولا تنفصل عنه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bidi w:val="1"/>
        <w:spacing w:lineRule="auto" w:line="240" w:before="150" w:after="0"/>
        <w:ind w:left="0" w:right="0" w:hanging="36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تم الاتفاق على تقديم الشريك الأول مبلغ قدره…………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..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وأن يقوم الشريك الثاني بتقديم خدمات مركبته…… بالإضافة إلى الخبرة بمجال بيع المواد الغذائية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bidi w:val="1"/>
        <w:spacing w:lineRule="auto" w:line="240" w:before="150" w:after="0"/>
        <w:ind w:left="0" w:right="0" w:hanging="36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يقر الشريك الثاني…… بأنه استلم المبلغ المدون أعلاه والبالغ…… من الشريك الأول…بغرض الشراكة التجارية فقط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bidi w:val="1"/>
        <w:spacing w:lineRule="auto" w:line="240" w:before="150" w:after="0"/>
        <w:ind w:left="0" w:right="0" w:hanging="36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الاتفاق على أن الشريك الأول هو المتكفل بإدارة التجارة المشتركة في موقع الشراكة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.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وأيضاً هو المخول بكافة الإجراءات الخاصة بالشركة أمام الجهات الرسمية وغيرها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bidi w:val="1"/>
        <w:spacing w:lineRule="auto" w:line="240" w:before="150" w:after="0"/>
        <w:ind w:left="0" w:right="0" w:hanging="36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يتم توزيع الأرباح الصافية بعد حسم مقدار الضرائب على ثلاثة أقسام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.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فالقسم الأول للشريك الأول…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..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والثاني للشريك الثاني…والثالث يرجع لمصروفات العمل والمركب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ة بنسب متساوية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bidi w:val="1"/>
        <w:spacing w:lineRule="auto" w:line="240" w:before="150" w:after="0"/>
        <w:ind w:left="0" w:right="0" w:hanging="36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التكفل من قبل الشريك الثاني …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..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بتجهيز كافة الكراسات الخاصة بحسابات العمل بطابع دوري ويومي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bidi w:val="1"/>
        <w:spacing w:lineRule="auto" w:line="240" w:before="150" w:after="0"/>
        <w:ind w:left="0" w:right="0" w:hanging="36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يتم إلغاء الشركـة بحصول حـادث يجعـل استمراريتها غير ممكنة، ولا تلغى بموت أحد الشركاء بل تُرجع حصته لوريث شرعي، باشتراط الإنابة مكان المتوفي وتمثيله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bidi w:val="1"/>
        <w:spacing w:lineRule="auto" w:line="240" w:before="150" w:after="0"/>
        <w:ind w:left="0" w:right="0" w:hanging="36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لا يحق للشريك الارتداد عن الشراكة قبل انقضاء سنة عليها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.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ويُلزم بإخطار خطي للطرف الآخر قبل شهر واحد على الأقل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bidi w:val="1"/>
        <w:spacing w:lineRule="auto" w:line="240" w:before="150" w:after="0"/>
        <w:ind w:left="0" w:right="0" w:hanging="36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لدى فسخ العقد بأسلوب قضائي أو رضائي يجب على الشريك الثاني…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.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إعادة المبلغ للشريك الأول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…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.</w:t>
      </w:r>
    </w:p>
    <w:p>
      <w:pPr>
        <w:pStyle w:val="Normal"/>
        <w:numPr>
          <w:ilvl w:val="0"/>
          <w:numId w:val="2"/>
        </w:numPr>
        <w:shd w:fill="FFFFFF" w:val="clear"/>
        <w:bidi w:val="1"/>
        <w:spacing w:lineRule="auto" w:line="240" w:before="150" w:after="0"/>
        <w:ind w:left="0" w:right="0" w:hanging="36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في حال إلحاق الضرر بأحد الشريكين نتيجة تقصير من الآخر أو تعمد بالضرر، فهذا الطرف ملزماً بدفع تعويض للشريك المتضرر عن كافة خسائره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bidi w:val="1"/>
        <w:spacing w:lineRule="auto" w:line="240" w:before="150" w:after="0"/>
        <w:ind w:left="0" w:right="0" w:hanging="36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نعترف بالمحكمة……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أنها هي صاحبة السلطة الفاصلة بأي مخاصمة ناتجة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bidi w:val="1"/>
        <w:spacing w:lineRule="auto" w:line="240" w:before="150" w:after="0"/>
        <w:ind w:left="0" w:right="0" w:hanging="36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تم وضع مدة لهذا العقد…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 xml:space="preserve">. 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سنوات على أن تبدأ فور إمضاء هذا العقد، ويمكن للشريكين تجديده في حال وجدوا المنفعة المتبادلة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bidi w:val="1"/>
        <w:spacing w:lineRule="auto" w:line="240" w:before="150" w:after="0"/>
        <w:ind w:left="0" w:right="0" w:hanging="36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تم إبرام العقد بينهم وهم بكامل الأهلية والقوى العقلية وبحضور الشهود العادلين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>
          <w:rFonts w:ascii="Segoe UI" w:hAnsi="Segoe UI" w:eastAsia="Times New Roman" w:cs="Segoe UI"/>
          <w:color w:val="333333"/>
          <w:sz w:val="24"/>
          <w:szCs w:val="24"/>
        </w:rPr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التوقيع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……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>
          <w:rFonts w:ascii="Segoe UI" w:hAnsi="Segoe UI" w:eastAsia="Times New Roman" w:cs="Segoe UI"/>
          <w:color w:val="333333"/>
          <w:sz w:val="24"/>
          <w:szCs w:val="24"/>
        </w:rPr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الطرف الأول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: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>
          <w:rFonts w:ascii="Segoe UI" w:hAnsi="Segoe UI" w:eastAsia="Times New Roman" w:cs="Segoe UI"/>
          <w:color w:val="333333"/>
          <w:sz w:val="24"/>
          <w:szCs w:val="24"/>
        </w:rPr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الطرف الثاني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:</w:t>
      </w:r>
    </w:p>
    <w:p>
      <w:pPr>
        <w:pStyle w:val="Normal"/>
        <w:shd w:fill="FFFFFF" w:val="clear"/>
        <w:bidi w:val="1"/>
        <w:spacing w:lineRule="auto" w:line="240" w:before="0" w:after="450"/>
        <w:ind w:left="0" w:right="0" w:hanging="0"/>
        <w:jc w:val="left"/>
        <w:rPr/>
      </w:pP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الشهود</w:t>
      </w:r>
      <w:r>
        <w:rPr>
          <w:rFonts w:ascii="Segoe UI" w:hAnsi="Segoe UI" w:eastAsia="Times New Roman" w:cs="Segoe UI"/>
          <w:color w:val="333333"/>
          <w:sz w:val="24"/>
          <w:sz w:val="24"/>
          <w:szCs w:val="24"/>
          <w:rtl w:val="true"/>
        </w:rPr>
        <w:t>…</w:t>
      </w: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  <w:t>..</w:t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ascii="Segoe UI" w:hAnsi="Segoe UI" w:eastAsia="Times New Roman" w:cs="Segoe UI"/>
          <w:color w:val="333333"/>
          <w:sz w:val="24"/>
          <w:szCs w:val="24"/>
        </w:rPr>
      </w:pPr>
      <w:r>
        <w:rPr>
          <w:rFonts w:eastAsia="Times New Roman" w:cs="Segoe UI" w:ascii="Segoe UI" w:hAnsi="Segoe UI"/>
          <w:color w:val="333333"/>
          <w:sz w:val="24"/>
          <w:szCs w:val="24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concluding-agreement-parties-percentag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20:23:00Z</dcterms:created>
  <dc:creator>AL RAHMA</dc:creator>
  <dc:description/>
  <cp:keywords/>
  <dc:language>en-US</dc:language>
  <cp:lastModifiedBy>AL RAHMA</cp:lastModifiedBy>
  <dcterms:modified xsi:type="dcterms:W3CDTF">2023-12-14T20:23:00Z</dcterms:modified>
  <cp:revision>2</cp:revision>
  <dc:subject/>
  <dc:title/>
</cp:coreProperties>
</file>